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RESS RELEAS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 IMMEDIATE RELEAS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bicyclerevolution.org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ct: Jane Doe, &lt;Title at Organization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one: (123) 456–789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janedoe@gmail.com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Grassroots documentary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Bicycle Revolution </w:t>
      </w:r>
      <w:r>
        <w:rPr>
          <w:rFonts w:cs="Calibri" w:ascii="Calibri" w:hAnsi="Calibri"/>
          <w:b/>
          <w:bCs/>
          <w:iCs/>
          <w:sz w:val="28"/>
          <w:szCs w:val="28"/>
        </w:rPr>
        <w:t>comes to &lt;town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mmunity leaders at &lt;your organization name here&gt; are hosting a screening of the new, award-winning bicycle activism documentary </w:t>
      </w:r>
      <w:r>
        <w:rPr>
          <w:rFonts w:cs="Calibri" w:ascii="Calibri" w:hAnsi="Calibri"/>
          <w:i/>
          <w:iCs/>
          <w:sz w:val="22"/>
          <w:szCs w:val="22"/>
        </w:rPr>
        <w:t xml:space="preserve">Bicycle Revolution </w:t>
      </w:r>
      <w:r>
        <w:rPr>
          <w:rFonts w:cs="Calibri" w:ascii="Calibri" w:hAnsi="Calibri"/>
          <w:sz w:val="22"/>
          <w:szCs w:val="22"/>
        </w:rPr>
        <w:t>at &lt;event location&gt; on &lt;event date&gt;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Bicycle Revolution</w:t>
      </w:r>
      <w:r>
        <w:rPr>
          <w:rFonts w:cs="Calibri" w:ascii="Calibri" w:hAnsi="Calibri"/>
          <w:sz w:val="22"/>
          <w:szCs w:val="22"/>
        </w:rPr>
        <w:t xml:space="preserve"> follows a class of fifteen students at Harvey Mudd College in Claremont, California, who cycle to twelve cities in order to explore the challenges of creating bicycle-friendly cities, which offers a window into the politics of social change in urban settings. The class is literally on wheels — the film documents the students’ rides to meet with knowledgeable decision- makers, transportation planners, and community activists in Southern Califor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film explores the issues of bicycle infrastructure, “invisible cyclists,” bike-sharing programs, cyclists’ safety, and bike commuting and provides a guide for citizens to become involved with their city’s bicycle advocacy groups and planning commissions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screening at &lt;location&gt; is part of </w:t>
      </w:r>
      <w:r>
        <w:rPr>
          <w:rFonts w:cs="Calibri" w:ascii="Calibri" w:hAnsi="Calibri"/>
          <w:i/>
          <w:sz w:val="22"/>
          <w:szCs w:val="22"/>
        </w:rPr>
        <w:t>Bicycle Revolution</w:t>
      </w:r>
      <w:r>
        <w:rPr>
          <w:rFonts w:cs="Calibri" w:ascii="Calibri" w:hAnsi="Calibri"/>
          <w:sz w:val="22"/>
          <w:szCs w:val="22"/>
        </w:rPr>
        <w:t xml:space="preserve">’s outreach to local bicycle advocacy organizations in order to spark conversations between governments and community members. The screening of </w:t>
      </w:r>
      <w:r>
        <w:rPr>
          <w:rFonts w:cs="Calibri" w:ascii="Calibri" w:hAnsi="Calibri"/>
          <w:i/>
          <w:sz w:val="22"/>
          <w:szCs w:val="22"/>
        </w:rPr>
        <w:t>Bicycle Revolution</w:t>
      </w:r>
      <w:r>
        <w:rPr>
          <w:rFonts w:cs="Calibri" w:ascii="Calibri" w:hAnsi="Calibri"/>
          <w:sz w:val="22"/>
          <w:szCs w:val="22"/>
        </w:rPr>
        <w:t xml:space="preserve"> will be accompanied by a discussion session, urging attendees to think about and become engaged with cycling policy in &lt;location&gt;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&lt;Your organization here&gt; recognizes the importance of increased engagement in local government to achieve change that impacts the health, safety, and visibility of cyclists. &lt;Add a bit about your group and some of its accomplishments or goals here.&gt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reening Dat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reening Ti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reening Location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ssion/Suggested Don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event is open to the publi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###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For additional information, please contact &lt;Jane Doe&gt; at &lt;your number&gt;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rebuchet MS" w:cs="Trebuchet M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edo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32:00Z</dcterms:created>
  <dc:creator>Michelle Hill</dc:creator>
  <dc:description/>
  <cp:keywords/>
  <dc:language>en-US</dc:language>
  <cp:lastModifiedBy>laurenkdsouza@gmail.com</cp:lastModifiedBy>
  <dcterms:modified xsi:type="dcterms:W3CDTF">2018-02-28T05:39:00Z</dcterms:modified>
  <cp:revision>11</cp:revision>
  <dc:subject/>
  <dc:title>SAMPLE PRESS RELEASE </dc:title>
</cp:coreProperties>
</file>